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9ª REUNIÃO ORDINÁRIA - DATA 29.06.2017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Henrique de Campos Meirelle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ab/>
        <w:tab/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eonardo de Melo Gadelha</w:t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lessandro Roosevelt Silva Ribeiro</w:t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Daniel Belmiro Fontes</w:t>
        <w:tab/>
        <w:tab/>
        <w:tab/>
        <w:t>SRF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aio Guimarães Figueired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Engracia Viviane Rodrigues da Silva</w:t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39ª REUNIÃO ORDINÁRIA - DATA 29.06.2017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ntonio Cortez Morais</w:t>
        <w:tab/>
        <w:tab/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iguel Salaberry Filho</w:t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vandro José Morello</w:t>
        <w:tab/>
        <w:tab/>
        <w:tab/>
        <w:t xml:space="preserve">CONTAG 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Pascoal Carneiro</w:t>
        <w:tab/>
        <w:tab/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Larissa Nascente Guimarães Leston</w:t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Walter Tadeu Pinto de Faria</w:t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Antônio Lisboa Cardoso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érgio Aureliano Machado da Silv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Rodrigo Hugueney do Amaral Mel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39ª REUNIÃO ORDINÁRIA - DATA 29.06.2017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4:33:00Z</dcterms:created>
  <dc:creator>Coordenação Geral de Modernização e I`</dc:creator>
  <dc:description/>
  <cp:keywords/>
  <dc:language>en-US</dc:language>
  <cp:lastModifiedBy>Zila de Jesus de Oliveira - MPS</cp:lastModifiedBy>
  <cp:lastPrinted>2017-05-19T10:33:00Z</cp:lastPrinted>
  <dcterms:modified xsi:type="dcterms:W3CDTF">2017-06-28T12:42:00Z</dcterms:modified>
  <cp:revision>6</cp:revision>
  <dc:subject/>
  <dc:title>MINISTÉRIO DA PREVIDÊNCIA E ASSISTÊNCIA SOCIAL</dc:title>
</cp:coreProperties>
</file>